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2 Format - header packet type 0x82 -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reg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2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region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region "region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